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Meditation as a Step to Mental and Physical Health</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Many people around the globe do not know that when you practice yoga meditation you are likely to enjoy benefits of health. Yoga meditation is very important for those people who have a lot in their mind especially the people who are suffering from stress. This is the best way of you releasing stress. You could also save your life through the practice of yoga meditation. There are very many kinds of yoga meditation that one can practice. An example of yoga meditation is the sahaja meditation. You must first understand what it is and how it is done before you can start doing it. This is because it has its own techniques and some other things which should be included. </w:t>
      </w:r>
    </w:p>
    <w:p>
      <w:pPr>
        <w:pStyle w:val="Normal"/>
        <w:jc w:val="both"/>
        <w:rPr>
          <w:rFonts w:ascii="Georgia" w:hAnsi="Georgia" w:cs="Georgia"/>
        </w:rPr>
      </w:pPr>
      <w:r>
        <w:rPr>
          <w:rFonts w:cs="Georgia" w:ascii="Georgia" w:hAnsi="Georgia"/>
        </w:rPr>
        <w:tab/>
        <w:t xml:space="preserve"> </w:t>
      </w:r>
    </w:p>
    <w:p>
      <w:pPr>
        <w:pStyle w:val="Normal"/>
        <w:jc w:val="both"/>
        <w:rPr>
          <w:rFonts w:ascii="Georgia" w:hAnsi="Georgia" w:cs="Georgia"/>
        </w:rPr>
      </w:pPr>
      <w:r>
        <w:rPr>
          <w:rFonts w:cs="Georgia" w:ascii="Georgia" w:hAnsi="Georgia"/>
        </w:rPr>
        <w:t xml:space="preserve">Basically, sahaja is a combination of yoga and meditation. There are so many exercises that you can do but yoga and meditation are the most relaxing ones. The main purpose of doing yoga and meditation is so that you can get your mind and body not forgetting your spirit into sync. The good thing about this practice is that you do not only work on one area at a time but all the three areas at the same time. Doing a lot of exercise will you to burn down a lot of calories, tone your body and finally get a fantastic shape. The problem comes in with your mind and soul. You cannot be able to achieve a great shape if your mind and soul are not healthy. This is the reason why you should apply yog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Everybody can benefit in one way or the other through yoga meditation. The best thing about yoga meditation is that it deals with every part of you methodically and that involves communication with yourself and the people out there in the world. After doing the first session of yoga meditation you will realize that stress in you has greatly decreased. This is simply because it deals with both your senses, your body, breath and also your mind. This practice is not comparable to any other exercis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u can however start your session by going to the local classes around your home area or even register at the gym or any other centre for fitness. The reason as why you should join a class gym or fitness center is because there are experts there who will show you how to do it. When experts are around you will be able to be corrected when you are doing the wrong thing and also prevent any injury. The best thing about yoga and meditation is that it works on the whole of your body both physically and internally leaving you feeling good.       </w:t>
      </w:r>
    </w:p>
    <w:p>
      <w:pPr>
        <w:pStyle w:val="Normal"/>
        <w:jc w:val="both"/>
        <w:rPr>
          <w:rFonts w:ascii="Georgia" w:hAnsi="Georgia" w:cs="Georgia"/>
        </w:rPr>
      </w:pPr>
      <w:r>
        <w:rPr>
          <w:rFonts w:cs="Georgia" w:ascii="Georgia" w:hAnsi="Georgia"/>
        </w:rPr>
        <w:tab/>
        <w:t xml:space="preserve">  </w:t>
      </w:r>
    </w:p>
    <w:p>
      <w:pPr>
        <w:pStyle w:val="NormalWeb"/>
        <w:spacing w:before="0" w:after="0"/>
        <w:jc w:val="both"/>
        <w:rPr>
          <w:rFonts w:ascii="Georgia" w:hAnsi="Georgia" w:cs="Georgia"/>
        </w:rPr>
      </w:pPr>
      <w:r>
        <w:rPr>
          <w:rFonts w:cs="Georgia" w:ascii="Georgia" w:hAnsi="Georgia"/>
          <w:b/>
        </w:rPr>
        <w:tab/>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41:00Z</dcterms:created>
  <dc:creator>iDNA</dc:creator>
  <dc:description/>
  <dc:language>en-US</dc:language>
  <cp:lastModifiedBy>NEIL</cp:lastModifiedBy>
  <dcterms:modified xsi:type="dcterms:W3CDTF">2011-03-21T04:42:00Z</dcterms:modified>
  <cp:revision>1</cp:revision>
  <dc:subject/>
  <dc:title/>
</cp:coreProperties>
</file>